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ASTCONN Regional Tech Planning Session – Day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/15/0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ology Plan Visi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vision for technology in education include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The interconnectedness/convergence of many tech devic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 student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in classroom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Across school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the world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Between home and school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With expert specialists, digital mentor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Videoconferenci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2.0 tools for communication, cooperation and collabor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ionalization of resources, e.g., sharing specialists, cooperative purchasing, etc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for the students to capture their work and reflect on it through digital means to help guide the learning proces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critical thinking skill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reflective learner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critical friend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hentic shar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bile devices for all for learni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od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le e-book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DA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 phon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gital cameras – still and movi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cam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s to support technology (money &amp; human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funding – “No state left behind”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work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sue grant fund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e free and low cost tools: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source options, Open Office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2.0 free tools, Wikis, Blogs, etc.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gle Doc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s tech suppor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robust fault tolerant infrastructure to eliminate critical points of failur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roughly developed disaster recovery plan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s (human and fiscal) to support system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development to support technolog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knows how to use i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al PD session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ining of trainers – build internal capacit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se instruction on interests and back up to the skills that are necessary &amp; engage the students using the technology tools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lerate the learning using technolog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ed technology across the curriculum to strengthen/enhance/support the curriculum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the fighting!  Use the right resource for the task.  Books are still valuabl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 children to be discriminating users of informatio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strategi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olean logic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pyright awareness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ical use of technolog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 etiquette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rtesy and appropriate use of technology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 is for Instant Messaging not for research pap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ud computing - Distributed content databases available to everyone over the Web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iation through technolog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ive technology for students with special need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ng the school to the students through Web cams, Skype, etc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richment and challenging opportuniti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ine learn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Integrated databases/Student Information System to manage and analyze data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Sample Budget Disclaimer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lockText"/>
        <w:jc w:val="left"/>
        <w:rPr/>
      </w:pPr>
      <w:r>
        <w:rPr/>
        <w:t>NOTE:  The yearly budget charts below describe our best estimate regarding the funding requested to implement the [insert your district’s name] Long Range Technology Plan from July 2009 through June 2012.  The information contained in these budget charts is meant to serve as a guide for planning future district budgets.  By approving the newly revised [insert your district’s name] Long Range Technology Plan, the Board of Education is approving the tech plan in concept with the understanding that action items will be accomplished based on each year’s funding level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sz w:val="32"/>
      <w:szCs w:val="32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8"/>
      <w:szCs w:val="28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bCs/>
      <w:sz w:val="28"/>
      <w:szCs w:val="28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120"/>
      <w:ind w:left="720" w:right="720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10:00Z</dcterms:created>
  <dc:creator>jcook</dc:creator>
  <dc:description/>
  <cp:keywords/>
  <dc:language>en-US</dc:language>
  <cp:lastModifiedBy>jcook</cp:lastModifiedBy>
  <dcterms:modified xsi:type="dcterms:W3CDTF">2009-01-15T17:58:00Z</dcterms:modified>
  <cp:revision>3</cp:revision>
  <dc:subject/>
  <dc:title/>
</cp:coreProperties>
</file>